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CHAT GaelLECHAT Ga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ECHAT Ga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)p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